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4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6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3 -  PIECZYWO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1-3        15811100-7  (chleb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4-5        15811400-0  (bułeczki)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hleb   (CPV 15811100-7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hleb zwykły długi (nie krojony). Masa bochenka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600 g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struktura i konsystencja – podłużny  bochenek, skórka gładka lekko chropowata, błyszcząca, barwa : skórki – brązowa do ciemnobrązowej, której intensywność na przekroju maleje w kierunku miękiszu, miękisz – równomiernie zabarwiony, suchy w dotyku o dobrej krajalności, smak i zapach – aromatyczny swoisty dla rodzaju chleba, objętość 100g chleba nie mniejsza niż 200 cm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³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, dopuszcza się niewielką ilość mąki na skórce, dopuszczalne odchylenia masy poszczegóonych bochenków powyżej 500g (po 4 godz. od wypieku) 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+/-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4%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, chleb o skórce oddzielającej się od miękiszu, zabrudzony, spalony, niedopieczony, o wyraźnie niewłaściwej porowatości, o miękiszu lepkim, z zakalcem, kruszącym się,           z obecnością grudek mąki lub soli, objawy pleśnienia, psucia, zawilgocenie, objawy zakażenia laseczką ziemniaczaną, uszkodzenia mechaniczne, bochenki zdeformowane, zgniecione porozrywane, obecność szkodników żywych, martwych oraz ich pozostałości, brak oznakowania produktu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3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hleb graham (nie krojony). Masa bochen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00 g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struktura i konsystencja – podłużny bochenek, skórka gładka lub lekko chropowata,  błyszcząca, skórka – brązowa do ciemnobrązowej, miękisz – równomiernie zabarwiony, suchy w dotyku  o dobrej krajalności, smak i zapach – aromatyczny swoisty dla rodzaju chleba, skład : mąka pszenna graham, drożdże, woda, kwas mlekowy         i octowy, mąka  sojowa, sól, kwas skrobiowy, dopuszcza się niewielką ilość mąki na skórc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hleb słonecznikowy (nie krojony).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sa bochen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00 g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struktura i konsystencja – owalny bochenek, skórka gładka lub lekko chropowata,  błyszcząca, skórka – brązowa do ciemnobrązowej, miękisz – równomiernie zabarwiony, suchy w dotyku  o dobrej krajalności, smak i zapach – aromatyczny swoisty dla rodzaju chleba, skład : mąka żytnia, mąka pszenna, naturalny zakwas chlebowy, słonecznik, drożdże, woda, sól, posypany słonecznikiem, dopuszcza się niewielką ilość mąki na skórc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. Chleb o skórce oddzielającej się od miękiszu, zabrudzony, spalony, niedopieczony, o wyraźnie niewłaściwej porowatości, o miękiszu lepkim, z zakalcem, kruszącym się, z obecnością grudek maki lub soli. Objawy pleśnienia, psucia, zawilgocenie, objawy zakażenia laseczką ziemniaczaną, uszkodzenia mechaniczne, bochenki zdeformowane, zgniecione porozrywane.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łeczki  (CPV  158114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łeczki pszenne. Bułki o masie 50 g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pieczywo spożywcze, produkowane z mąki pszennej, na zakwasie, kwasie z dodatkiem drożdży lub na drożdżach, z dodatkiem soli, mleka, ekstraktu słodowego oraz innych dodatków smakowych              i konserwujących zgodnie z recepturą właściwą dla wypieku bułek, struktura i konsystencja – podłużna lub okrągła bułka, z poprzecznym podziałem lub bez, skórka gładka, błyszcząca, lekko chropowata             w miejscu podziału, barwa : skórki – złocista do jasnobrązowej, której intensywność na przekroju maleje w kierunku miękiszu, miękisz – równomiernie  zabarwiony, suchy w dotyku o dobrej krajalności, sprężysty, równomiernie porowaty, smak i zapach – aromatyczny swoisty dla tego rodzaju bułek, objętość 100 g bułki nie mniejsza niż 260 cm³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g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łeczki grahamki. Bułki o masie 50 g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produkt – pieczywo spożywcze mieszane, produkowane z mąki żytniej       i pszennej, na kwasie, kwasie z dodatkiem drożdży lub na drożdżach, z dodatkiem soli, mleka, ekstraktu słodowego oraz innych dodatków smakowych                i konserwujących zgodnie z recepturą właściwą dla wypieku bułek, struktura i konsystencja – podłużna lub okrągła bułka, z poprzecznym podziałem lub bez, skórka chropowata z widocznymi ziarnami, barwa : skórki – jasnobrązowa do ciemnobrązowej, miękisz – równomiernie zabarwiony, suchy w dotyku o dobrej krajalności, sprężysty, równomiernie  porowaty, smak  i zapach – aromatyczny swoisty dla tego rodzaju bułe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g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4</w:t>
      </w:r>
      <w:r>
        <w:rPr>
          <w:rFonts w:cs="Arial" w:ascii="Arial" w:hAnsi="Arial"/>
          <w:sz w:val="22"/>
          <w:szCs w:val="22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5-11-05T11:49:56Z</dcterms:modified>
  <cp:revision>17</cp:revision>
  <dc:subject/>
  <dc:title/>
</cp:coreProperties>
</file>